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" w:eastAsia="en-CA"/>
        </w:rPr>
        <w:t>REFERENC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"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en-C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" w:eastAsia="en-CA"/>
        </w:rPr>
        <w:t xml:space="preserve">Lauer, R. H., Lauer, J. C., Abramson, Z., &amp; Auguer, J. A. (2006)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en-CA"/>
        </w:rPr>
        <w:t>Social problems and the quality of life.</w:t>
      </w:r>
      <w:r>
        <w:rPr>
          <w:rFonts w:eastAsia="Times New Roman" w:cs="Times New Roman" w:ascii="Times New Roman" w:hAnsi="Times New Roman"/>
          <w:sz w:val="24"/>
          <w:szCs w:val="24"/>
          <w:lang w:val="en" w:eastAsia="en-C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"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en-C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  <w:t xml:space="preserve">Mumenthaler, M. S., Taylor, J. L., OʼHara, R., &amp; Yesavage, J. A. (1999). Gender differences in moderate drinking effects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CA"/>
        </w:rPr>
        <w:t>Alcohol research health the journal of the National Institute on Alcohol Abuse and Alcoholism</w:t>
      </w:r>
      <w:r>
        <w:rPr>
          <w:rFonts w:eastAsia="Times New Roman" w:cs="Times New Roman" w:ascii="Times New Roman" w:hAnsi="Times New Roman"/>
          <w:sz w:val="24"/>
          <w:szCs w:val="24"/>
          <w:lang w:eastAsia="en-CA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CA"/>
        </w:rPr>
        <w:t>23</w:t>
      </w:r>
      <w:r>
        <w:rPr>
          <w:rFonts w:eastAsia="Times New Roman" w:cs="Times New Roman" w:ascii="Times New Roman" w:hAnsi="Times New Roman"/>
          <w:sz w:val="24"/>
          <w:szCs w:val="24"/>
          <w:lang w:eastAsia="en-CA"/>
        </w:rPr>
        <w:t>(1), 55-64. US Government Printing Office. Retrieved from http://www.ncbi.nlm.nih.gov/pubmed/10890798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5:45:00Z</dcterms:created>
  <dc:creator>Samantha</dc:creator>
  <dc:description/>
  <cp:keywords/>
  <dc:language>en-US</dc:language>
  <cp:lastModifiedBy>Samantha</cp:lastModifiedBy>
  <dcterms:modified xsi:type="dcterms:W3CDTF">2011-11-23T16:18:00Z</dcterms:modified>
  <cp:revision>2</cp:revision>
  <dc:subject/>
  <dc:title/>
</cp:coreProperties>
</file>